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3.3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7180</wp:posOffset>
            </wp:positionH>
            <wp:positionV relativeFrom="paragraph">
              <wp:posOffset>-76835</wp:posOffset>
            </wp:positionV>
            <wp:extent cx="800100" cy="67183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rPr>
          <w:i/>
          <w:i/>
          <w:iCs/>
          <w:spacing w:val="-4"/>
          <w:sz w:val="20"/>
        </w:rPr>
      </w:pPr>
      <w:r>
        <w:rPr>
          <w:i/>
          <w:iCs/>
          <w:spacing w:val="-4"/>
          <w:sz w:val="20"/>
        </w:rPr>
        <w:t>София 1000, ул."Московска" №</w:t>
      </w:r>
      <w:r>
        <w:rPr>
          <w:i/>
          <w:iCs/>
          <w:spacing w:val="-4"/>
          <w:sz w:val="20"/>
          <w:lang w:val="en-US"/>
        </w:rPr>
        <w:t xml:space="preserve"> </w:t>
      </w:r>
      <w:r>
        <w:rPr>
          <w:i/>
          <w:iCs/>
          <w:spacing w:val="-4"/>
          <w:sz w:val="20"/>
        </w:rPr>
        <w:t>3, тел.:</w:t>
      </w:r>
      <w:r>
        <w:rPr>
          <w:b/>
          <w:i/>
          <w:iCs/>
          <w:spacing w:val="-4"/>
          <w:sz w:val="20"/>
        </w:rPr>
        <w:t xml:space="preserve"> +</w:t>
      </w:r>
      <w:r>
        <w:rPr>
          <w:b/>
          <w:i/>
          <w:iCs/>
          <w:spacing w:val="-4"/>
          <w:sz w:val="20"/>
          <w:lang w:val="en-US"/>
        </w:rPr>
        <w:t xml:space="preserve">+ </w:t>
      </w:r>
      <w:r>
        <w:rPr>
          <w:i/>
          <w:iCs/>
          <w:spacing w:val="-4"/>
          <w:sz w:val="20"/>
        </w:rPr>
        <w:t xml:space="preserve">359 2 </w:t>
      </w:r>
      <w:r>
        <w:rPr>
          <w:i/>
          <w:iCs/>
          <w:spacing w:val="-4"/>
          <w:sz w:val="20"/>
          <w:lang w:val="en-US"/>
        </w:rPr>
        <w:t>9210201</w:t>
      </w:r>
      <w:r>
        <w:rPr>
          <w:i/>
          <w:iCs/>
          <w:spacing w:val="-4"/>
          <w:sz w:val="20"/>
        </w:rPr>
        <w:t xml:space="preserve">, факс: ++ 359 2 </w:t>
      </w:r>
      <w:r>
        <w:rPr>
          <w:i/>
          <w:iCs/>
          <w:spacing w:val="-4"/>
          <w:sz w:val="20"/>
          <w:lang w:val="en-US"/>
        </w:rPr>
        <w:t>98</w:t>
      </w:r>
      <w:r>
        <w:rPr>
          <w:i/>
          <w:iCs/>
          <w:spacing w:val="-4"/>
          <w:sz w:val="20"/>
        </w:rPr>
        <w:t xml:space="preserve">7-79-77, </w:t>
      </w:r>
      <w:r>
        <w:rPr>
          <w:i/>
          <w:iCs/>
          <w:spacing w:val="-4"/>
          <w:sz w:val="20"/>
          <w:lang w:val="en-US"/>
        </w:rPr>
        <w:t>e-mail:</w:t>
      </w:r>
      <w:r>
        <w:rPr>
          <w:i/>
          <w:iCs/>
          <w:spacing w:val="-4"/>
          <w:sz w:val="20"/>
        </w:rPr>
        <w:t xml:space="preserve"> </w:t>
      </w:r>
      <w:r>
        <w:rPr>
          <w:i/>
          <w:iCs/>
          <w:spacing w:val="-4"/>
          <w:sz w:val="20"/>
          <w:lang w:val="en-US"/>
        </w:rPr>
        <w:t>Pleven</w:t>
      </w:r>
      <w:r>
        <w:rPr>
          <w:i/>
          <w:iCs/>
          <w:spacing w:val="-4"/>
          <w:sz w:val="20"/>
        </w:rPr>
        <w:t>@s</w:t>
      </w:r>
      <w:r>
        <w:rPr>
          <w:i/>
          <w:iCs/>
          <w:spacing w:val="-4"/>
          <w:sz w:val="20"/>
          <w:lang w:val="en-US"/>
        </w:rPr>
        <w:t>t</w:t>
      </w:r>
      <w:r>
        <w:rPr>
          <w:i/>
          <w:iCs/>
          <w:spacing w:val="-4"/>
          <w:sz w:val="20"/>
        </w:rPr>
        <w:t>atе</w:t>
      </w:r>
      <w:r>
        <w:rPr>
          <w:i/>
          <w:iCs/>
          <w:spacing w:val="-4"/>
          <w:sz w:val="20"/>
          <w:lang w:val="en-US"/>
        </w:rPr>
        <w:t>reserve.bg</w:t>
      </w:r>
      <w:r>
        <w:rPr>
          <w:i/>
          <w:iCs/>
          <w:spacing w:val="-4"/>
          <w:sz w:val="20"/>
        </w:rPr>
        <w:tab/>
      </w:r>
    </w:p>
    <w:p>
      <w:pPr>
        <w:pStyle w:val="Header"/>
        <w:rPr>
          <w:i/>
          <w:i/>
          <w:iCs/>
          <w:spacing w:val="-2"/>
          <w:sz w:val="16"/>
          <w:lang w:val="en-US" w:eastAsia="en-US"/>
        </w:rPr>
      </w:pPr>
      <w:r>
        <w:rPr>
          <w:i/>
          <w:iCs/>
          <w:spacing w:val="-2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60477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5pt" to="458.15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РД-10-2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, 10.09.20</w:t>
      </w:r>
      <w:r>
        <w:rPr>
          <w:b/>
          <w:lang w:val="en-US"/>
        </w:rPr>
        <w:t>24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е чл. 64, ал. 1 от Закона за държавната собственост (ЗДС), чл. 69, ал. 1 от Правилника за прилагане на Закона за държавната собственост (ПП ЗДС), чл. 3, чл.18 и чл. 20, ал. 1 и ал. 2 от Наредба № 7 от 14 ноември 1997 г. за продажба на движими вещи - частна държавна собственост (Наредбата) и чл. 59, във вр. с чл. 42, ал. 3 от Вътрешните правила за провеждане на процедури по продажба на движими вещи – частна държавна собственост на ДА ДРВВЗ, съгласно Наредба №7/1997 г. на Министъра на финансите (ВП) и Докладна записка № </w:t>
      </w:r>
      <w:r>
        <w:rPr>
          <w:lang w:val="en-US"/>
        </w:rPr>
        <w:t>48</w:t>
      </w:r>
      <w:r>
        <w:rPr/>
        <w:t>14/04.09.2024 г.</w:t>
      </w:r>
      <w:r>
        <w:rPr>
          <w:lang w:val="en-US"/>
        </w:rPr>
        <w:t xml:space="preserve"> на директора на </w:t>
      </w:r>
      <w:r>
        <w:rPr/>
        <w:t>Териториална дирекция „Държавен резерв” (ТД ДР) гр. Плевен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left="0" w:right="-108" w:firstLine="720"/>
        <w:jc w:val="both"/>
        <w:rPr>
          <w:i/>
          <w:i/>
        </w:rPr>
      </w:pPr>
      <w:r>
        <w:rPr/>
        <w:t>Да се проведе търг с явно наддаване за определяне на купувачи на движими вещи – частна държавна собственост, управлявани от Държавна агенция „Държавен резерв и военновременни запаси” (ДА ДРВВЗ), чрез ТД ДР гр. Плевен, описани  и при начална тръжна цена за всяка от тях, както следва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left="720" w:right="-108" w:hanging="0"/>
        <w:jc w:val="both"/>
        <w:rPr>
          <w:i/>
          <w:i/>
        </w:rPr>
      </w:pPr>
      <w:r>
        <w:rPr>
          <w:i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89"/>
        <w:gridCol w:w="862"/>
        <w:gridCol w:w="1560"/>
        <w:gridCol w:w="1275"/>
        <w:gridCol w:w="1418"/>
      </w:tblGrid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чална тръжна цена лв./бр.,кг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,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, 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а баз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Скари дървени – чамов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Палета от автогу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Електрокар ЕВ717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303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олто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интове 4х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Гайки М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Шайби М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Шайби поцинкова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Пиро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ентилатор инв. №00309 /демонтирани при ремонт/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10</w:t>
            </w:r>
            <w:r>
              <w:rPr>
                <w:bCs/>
                <w:color w:val="000000"/>
                <w:lang w:val="en-GB" w:eastAsia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Аспирационна уредба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00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Електрожен инв. №301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Стойка за водовземане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018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одовземател инв. №00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Селенов токоизправител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300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Лафетен струйник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302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8</w:t>
            </w:r>
            <w:r>
              <w:rPr>
                <w:bCs/>
                <w:color w:val="000000"/>
                <w:lang w:val="en-GB" w:eastAsia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112</w:t>
            </w:r>
            <w:r>
              <w:rPr>
                <w:bCs/>
                <w:color w:val="000000"/>
                <w:lang w:val="en-GB" w:eastAsia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труйник инв. №018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Щорцови съединения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026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бел силов многожилен - различни видо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бели от ремонт - различни видове, с изолация и обтега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6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Дърва за огрев /дъски/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</w:t>
            </w:r>
            <w:r>
              <w:rPr>
                <w:bCs/>
                <w:vertAlign w:val="superscript"/>
                <w:lang w:val="en-GB" w:eastAsia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Дърва за огр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</w:t>
            </w:r>
            <w:r>
              <w:rPr>
                <w:bCs/>
                <w:vertAlign w:val="superscript"/>
                <w:lang w:val="en-GB" w:eastAsia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Компресорна уредба 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и</w:t>
            </w:r>
            <w:r>
              <w:rPr>
                <w:bCs/>
                <w:lang w:val="en-GB" w:eastAsia="en-US"/>
              </w:rPr>
              <w:t>нв. №300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Мотокор ДВ16612811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303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нтар ВНУ - 10 т инв. №302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олан реостатен инв. №301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офпомпи инв. №01199999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Термофонни казанчета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019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тойки железни инв. №01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Приковки инв. №02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етални отпадъци от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и за електрокари от брак 2х40V3PzS210Ah,660 kg</w:t>
              <w:br/>
              <w:t xml:space="preserve"> 2х40V4PzS280Ah, 840 kg</w:t>
              <w:br/>
              <w:t xml:space="preserve"> 2х40V5PzS350Ah, 1020 k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/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2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Акумулатори от брак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2V 135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и за електрокари  негодни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х40V3PzS210Ah-2 бр., 1320kg 2х40V4PzS280Ah - 1 бр., 840kg 2х40V5PzS350Ah-1 бр., 1020k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/3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1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Акумулатори негодни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2V 135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ордим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мина инв. №19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Влагомерна везна MB 45,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№</w:t>
            </w:r>
            <w:r>
              <w:rPr>
                <w:bCs/>
                <w:lang w:val="en-GB" w:eastAsia="en-US"/>
              </w:rPr>
              <w:t>400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Храномер №150743 - н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Лабораторна сушилня 15Е 200С №150768 - за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Храномер №150728 за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Лабораторна тестомесачка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№</w:t>
            </w:r>
            <w:r>
              <w:rPr>
                <w:bCs/>
                <w:lang w:val="en-GB" w:eastAsia="en-US"/>
              </w:rPr>
              <w:t>1507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езна лабораторна Sartorius  МА 30, инв. №1507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Мотокар ДВ1725, 2,5 т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5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я за електрокар 2х40V3PzS210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/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Акумулатори от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1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Б Морав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Електрокар ЕВ717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202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нтар 500 кг инв. №012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аса обикновенна дървена №90013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отопомпа бензинова №1505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Помпа дизелова за вода №0169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лорифери стенни №01152 - нов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лорифери стенни №011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ъже конопено 4 мм №009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0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1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ъже капронено 4 мм №009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70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228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Електрически печки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900006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Верига за редлер 25 т/ч, 150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етални отпадъци от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Акумулатори от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8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я за електрокар 2х40V4PzS280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/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я за електрокар 2х40V5PzS350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/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я за електрокар 2х40V5PzS350Ah - бракува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/3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9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Ясе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я за електрокар 2х40V5PzS350Ah - бракув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/k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/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терия за електрокар Г- образна 2х12V6PzS630Ah - бракува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-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 w:eastAsia="en-US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Акумулатори от брак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2V 80-185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4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Акумулатори негодни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2V 80-185A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GB" w:eastAsia="en-US"/>
              </w:rPr>
            </w:pPr>
            <w:r>
              <w:rPr>
                <w:bCs/>
                <w:lang w:val="en-GB" w:eastAsia="en-US"/>
              </w:rPr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Палцова косачка "Хускварна" 592 HGSV 135E, 2,75 kW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203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Товарен автомобил "Преслав"</w:t>
              <w:br/>
              <w:t>рег. № ЕН5401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Славянов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Трансформатор маслен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ТМ 160/20-А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Славянов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етални отпадъци от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Славянов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мера хладилна инв. №701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Пещерн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оторна косачка инв. № 2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веч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Дизелов агрегат АД1003С + генера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Климатик CROWN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 0110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Палета мрежести инв. №016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тойки метални инв. №018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Въже стоманено А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003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1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Въже стоманено Б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009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6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Вентилатор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Ел. табла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/демонтирани при ремонт/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олтове M16х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Електроди "Вежен" ф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етални отпадъци от 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оторна косачка "Хускварна" 592Н  5,5 к.с. инв. №203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Ло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Товарен самосвал "Шкода" МС24 1986 г.</w:t>
              <w:br/>
              <w:t>- свален от регистра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Врац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анцинг БУ-801 инв. № 698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Лента за банцинг инв. №013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Палцова косачка "Хускварна" 592 инв. №203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енокосачка инв. №505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Моторна коса "Хускварна"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Сметачна машина "Елка" </w:t>
            </w:r>
          </w:p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инв. №500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Лампи петромаксови инв. №012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Каси формени инв. №011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табилизатор инв. №018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Лек автомобил марка Рено модел Меган, рег. № С5002ХН, рама № VF1LM0G06332182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б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 w:eastAsia="en-US"/>
              </w:rPr>
            </w:pPr>
            <w:r>
              <w:rPr>
                <w:bCs/>
                <w:color w:val="000000"/>
                <w:lang w:val="en-GB" w:eastAsia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СБ Троян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пазарна стойност: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 988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чална тръжна цена на всички вещи, определени за продажба чрез търг с явно наддаване е  </w:t>
      </w:r>
      <w:r>
        <w:rPr>
          <w:b/>
          <w:lang w:val="en-US"/>
        </w:rPr>
        <w:t>1</w:t>
      </w:r>
      <w:r>
        <w:rPr>
          <w:b/>
        </w:rPr>
        <w:t>39 988</w:t>
      </w:r>
      <w:r>
        <w:rPr>
          <w:b/>
          <w:lang w:val="en-US"/>
        </w:rPr>
        <w:t>.75</w:t>
      </w:r>
      <w:r>
        <w:rPr>
          <w:b/>
        </w:rPr>
        <w:t xml:space="preserve"> лв. без ДДС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ab/>
        <w:t>3.</w:t>
      </w:r>
      <w:r>
        <w:rPr/>
        <w:t xml:space="preserve"> Търгът да се проведе от комисия в състав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4.</w:t>
      </w:r>
      <w:r>
        <w:rPr/>
        <w:t xml:space="preserve"> Търгът да се проведе на </w:t>
      </w:r>
      <w:r>
        <w:rPr>
          <w:b/>
        </w:rPr>
        <w:t>26.09.2024 г. от 10:00 ч.</w:t>
      </w:r>
      <w:r>
        <w:rPr/>
        <w:t xml:space="preserve"> в сградата на ТД „Държавен резерв” Плевен на ул. „Васил Левски” № 192, ет. 3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В търга могат да участват както физически, така и юридически лица. Всяко лице може да участва в търга лично за физически лица, чрез своя законен представител за юридическите лица, или чрез пълномощник, като последният представя пълномощно с нотариално заверен подпис на упълномощителя, съдържащо изрично упълномощаване за участие в конкретната тръжна процедура от името и за сметка на упълномощителя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6.</w:t>
      </w:r>
      <w:r>
        <w:rPr/>
        <w:t xml:space="preserve"> Заявленията за участие се приемат от публикуване на обявата до</w:t>
      </w:r>
      <w:r>
        <w:rPr>
          <w:b/>
        </w:rPr>
        <w:t xml:space="preserve"> 16:30 ч. на 25.09.2024 г.</w:t>
      </w:r>
      <w:r>
        <w:rPr/>
        <w:t xml:space="preserve"> в Администрацията на ТД “Държавен резерв” Плевен на ул. „Васил Левски” № 192 от кандидата или от негов изрично упълномощен представител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7.</w:t>
      </w:r>
      <w:r>
        <w:rPr/>
        <w:t xml:space="preserve"> Кандидатът внася депозит в размер на 10% от началната тръжна цена на позицията, за която кандидатства, по банкова сметка на ТД “Държавен резерв” Плевен в ОББ АД, клон Плевен, 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UBBSBGSF</w:t>
      </w:r>
      <w:r>
        <w:rPr/>
        <w:t xml:space="preserve">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 xml:space="preserve">23 </w:t>
      </w:r>
      <w:r>
        <w:rPr>
          <w:lang w:val="en-US"/>
        </w:rPr>
        <w:t>UBBS</w:t>
      </w:r>
      <w:r>
        <w:rPr/>
        <w:t xml:space="preserve"> </w:t>
      </w:r>
      <w:r>
        <w:rPr>
          <w:lang w:val="en-US"/>
        </w:rPr>
        <w:t>8888</w:t>
      </w:r>
      <w:r>
        <w:rPr/>
        <w:t xml:space="preserve"> </w:t>
      </w:r>
      <w:r>
        <w:rPr>
          <w:lang w:val="en-US"/>
        </w:rPr>
        <w:t>3</w:t>
      </w:r>
      <w:r>
        <w:rPr/>
        <w:t>31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1042</w:t>
      </w:r>
      <w:r>
        <w:rPr/>
        <w:t xml:space="preserve"> </w:t>
      </w:r>
      <w:r>
        <w:rPr>
          <w:lang w:val="en-US"/>
        </w:rPr>
        <w:t>03</w:t>
      </w:r>
      <w:r>
        <w:rPr/>
        <w:t>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8.</w:t>
      </w:r>
      <w:r>
        <w:rPr/>
        <w:t xml:space="preserve"> Депозитите на участниците, които не са спечелили търга се възстановяват по нареждане на председателя на тръжната комисия след подписване на тръжния протокол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9.</w:t>
      </w:r>
      <w:r>
        <w:rPr/>
        <w:t xml:space="preserve">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то изтегляне на закупените материали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10.</w:t>
      </w:r>
      <w:r>
        <w:rPr/>
        <w:t xml:space="preserve"> Тръжната документация да се обяви на интернет страницата на ДА ДРВВЗ - </w:t>
      </w:r>
      <w:hyperlink r:id="rId3">
        <w:r>
          <w:rPr>
            <w:rStyle w:val="InternetLink"/>
            <w:lang w:val="en-US"/>
          </w:rPr>
          <w:t>www.statereserve.bg</w:t>
        </w:r>
      </w:hyperlink>
      <w:r>
        <w:rPr>
          <w:lang w:val="en-US"/>
        </w:rPr>
        <w:t>,</w:t>
      </w:r>
      <w:r>
        <w:rPr/>
        <w:t xml:space="preserve"> в раздел „Бюлетин за продажби“, в подраздел „Търгове за продажба“ ведно с обявата за търга, не по-късно от една седмица преди срока, определен за откриване на тръжната процедура и за подаване на заявления за участие в търг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 Оглед на посочените вещи в складовите бази се извършва </w:t>
      </w:r>
      <w:r>
        <w:rPr>
          <w:b/>
        </w:rPr>
        <w:t>от публикуване на обявата до 25.09.2024 г., от 10:00 до 16:00 часа.</w:t>
      </w:r>
      <w:r>
        <w:rPr/>
        <w:t xml:space="preserve"> Право на оглед има само кандидат, депозирал до Териториалната дирекция писмено заявление за извършване на оглед. Заявлението се депозира поне един ден преди деня, в който кандидата желае да извърши оглед. Служителят по сигурността на информацията към териториалната дирекция да организира провеждане на огледите при спазване на изискванията на Закона за защита на класифицираната информация и вътрешните правила на пропускателния режим. Огледите следва да се извършват в строго определен периметър около вещите, предмет на търга и в присъствието на съответните началник на сектор на складовата база и МОЛ за отделните вещ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2.</w:t>
      </w:r>
      <w:r>
        <w:rPr/>
        <w:t xml:space="preserve"> Председателят на тръжната комисия определя стъпката на наддаване, съгласно чл. 22, ал. 1 от Наредба №7 от 14.11.1997 г. за продажба на движими вещи-частна държавна собственост, която не може да бъде по-малко от 5 на сто и повече от 10 на сто от началната тръжна цена. Наддаването се извършва чрез обявяване от участниците на последователни суми над началната цена, като всяко увеличение е равно на определената стъпк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3.</w:t>
      </w:r>
      <w:r>
        <w:rPr/>
        <w:t xml:space="preserve"> Наддавателни предложения се правят отделно за всяка обособена позиция и за всички вещи, включени в съответната позиц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 проведения търг комисията да състави протокол в три екземпляра – за тръжната комисия, за спечелилия търга и за касата на териториалната дирекция, който се подписва от всички членове на комисията. Към протокола се прилага тръжен лист, в който се вписват  всички получени оферти и тръжните номера на кандидатит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Председателят на тръжната комисия с докладна записка да представи на председателя на агенцията тръжния протокол, заедно с приложенията към него за утвърждаване. Копие от докладната записка да се предостави на директора на ТД „Държавен резерв“ гр. Плевен за свед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След утвърждаване на протокола от председателя на агенцията, председателя на комисията да постави копие на утвърдения протокол на таблото за обяви в сградата на ТД ДР и да изпрати по електронен път копие от него на началника на отдел КИСУ за публикуване на интернет страницата на агенция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1</w:t>
      </w:r>
      <w:r>
        <w:rPr>
          <w:b/>
        </w:rPr>
        <w:t>7.</w:t>
      </w:r>
      <w:r>
        <w:rPr/>
        <w:t xml:space="preserve"> Копие от протокола заедно с проекта на договор за покупко-продажба да се изпрати, с придружително писмо, на обявения за спечелил търга. Писмото се изпраща по </w:t>
      </w:r>
      <w:r>
        <w:rPr>
          <w:lang w:val="en-US"/>
        </w:rPr>
        <w:t>e-mail</w:t>
      </w:r>
      <w:r>
        <w:rPr/>
        <w:t xml:space="preserve"> с електронен подпис на спечелилия търга кандидат. Писмото се изпраща след като са изминали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 xml:space="preserve">) </w:t>
      </w:r>
      <w:r>
        <w:rPr/>
        <w:t>дни от обявяване на резултатите, в случай че в цитирания срок не е подадена жалба по реда на Административнопроцесуалния кодекс за неспазване на условията и реда на провеждане на търга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18.</w:t>
      </w:r>
      <w:r>
        <w:rPr/>
        <w:t xml:space="preserve"> Определените за купувачи да платят предложената от тях цена в срок от 3  </w:t>
      </w:r>
      <w:r>
        <w:rPr>
          <w:lang w:val="en-US"/>
        </w:rPr>
        <w:t>(</w:t>
      </w:r>
      <w:r>
        <w:rPr/>
        <w:t>три</w:t>
      </w:r>
      <w:r>
        <w:rPr>
          <w:lang w:val="en-US"/>
        </w:rPr>
        <w:t>)</w:t>
      </w:r>
      <w:r>
        <w:rPr/>
        <w:t xml:space="preserve"> дни от датата на получаване на писмото по следната банкова сметка на ТД ДР Плевен в ОББ АД, клон Плевен, 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UBBS</w:t>
      </w:r>
      <w:r>
        <w:rPr/>
        <w:t xml:space="preserve"> </w:t>
      </w:r>
      <w:r>
        <w:rPr>
          <w:lang w:val="en-US"/>
        </w:rPr>
        <w:t>BGSF</w:t>
      </w:r>
      <w:r>
        <w:rPr/>
        <w:t xml:space="preserve">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86</w:t>
      </w:r>
      <w:r>
        <w:rPr/>
        <w:t xml:space="preserve"> </w:t>
      </w:r>
      <w:r>
        <w:rPr>
          <w:lang w:val="en-US"/>
        </w:rPr>
        <w:t>UBBS</w:t>
      </w:r>
      <w:r>
        <w:rPr/>
        <w:t xml:space="preserve"> </w:t>
      </w:r>
      <w:r>
        <w:rPr>
          <w:lang w:val="en-US"/>
        </w:rPr>
        <w:t>8888</w:t>
      </w:r>
      <w:r>
        <w:rPr/>
        <w:t xml:space="preserve"> </w:t>
      </w:r>
      <w:r>
        <w:rPr>
          <w:lang w:val="en-US"/>
        </w:rPr>
        <w:t>3118</w:t>
      </w:r>
      <w:r>
        <w:rPr/>
        <w:t xml:space="preserve"> </w:t>
      </w:r>
      <w:r>
        <w:rPr>
          <w:lang w:val="en-US"/>
        </w:rPr>
        <w:t>1042</w:t>
      </w:r>
      <w:r>
        <w:rPr/>
        <w:t xml:space="preserve"> </w:t>
      </w:r>
      <w:r>
        <w:rPr>
          <w:lang w:val="en-US"/>
        </w:rPr>
        <w:t>01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19.</w:t>
      </w:r>
      <w:r>
        <w:rPr/>
        <w:t xml:space="preserve"> В случай че кандидатът обявен за спечелил търга, не извърши плащането на цената в срок от 3 работни дни от уведомяването му, неговият депозит се задържа и се предлага с писмена покана, подписана от председателя на комисията, на следващия по ред кандидат да заплати предложената от него це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b/>
        </w:rPr>
        <w:t>20.</w:t>
      </w:r>
      <w:r>
        <w:rPr/>
        <w:t xml:space="preserve"> В случай че и следващият по ред кандидат не извърши плащането, в срок до 3 (три) работни дни от уведомяването му, депозитите да се задържат, а председателя на комисията да уведоми председателя на агенцията с докладна записка, че вещта не е продаде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b/>
        </w:rPr>
        <w:t>21.</w:t>
      </w:r>
      <w:r>
        <w:rPr/>
        <w:t xml:space="preserve"> Вещите да се предават на купувача след сключване на договора. Собствеността върху вещите се прехвърля с предаването и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22.</w:t>
      </w:r>
      <w:r>
        <w:rPr/>
        <w:t xml:space="preserve"> Купувачите да вдигнат закупените вещи от складовите бази в петдневен срок от плащането на цената, като за всеки ден закъснение се заплаща магазинаж в размер на 1% от цената на закупените и неполучени в срок вещ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23.</w:t>
      </w:r>
      <w:r>
        <w:rPr/>
        <w:t xml:space="preserve"> Настоящата заповед (без състава на комисията), да се постави на таблото за обяви в сградата  на ЦУ на ДА ДРВВЗ, в сградата на ТД ДР гр. Плевен и да се публикува на интернет страницата на агенцията –</w:t>
      </w:r>
      <w:r>
        <w:rPr>
          <w:lang w:val="en-US"/>
        </w:rPr>
        <w:t xml:space="preserve"> 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www.statereserve.bg</w:t>
        </w:r>
      </w:hyperlink>
      <w:r>
        <w:rPr>
          <w:lang w:val="en-US"/>
        </w:rPr>
        <w:t>,</w:t>
      </w:r>
      <w:r>
        <w:rPr/>
        <w:t xml:space="preserve"> в раздел „Бюлетин за продажби“, в подраздел „Търгове за продажба“, не по-късно от 1 (една) седмица преди срока, определен за откриване на тръжната процедура. Обявлението за откриване на процедурата да се публикува в един централен ежедневник и един местен ежедневник в един и същи ден, не по-късно от една седмица преди срока, определен за откриване на тръжната процедура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ab/>
      </w:r>
      <w:r>
        <w:rPr>
          <w:bCs/>
        </w:rPr>
        <w:t>Възлагам на председателя на комисията цялостната организация за провеждане на тръжната процедура.</w:t>
      </w:r>
    </w:p>
    <w:p>
      <w:pPr>
        <w:pStyle w:val="TextBody"/>
        <w:spacing w:before="0" w:after="0"/>
        <w:jc w:val="both"/>
        <w:rPr/>
      </w:pPr>
      <w:r>
        <w:rPr/>
        <w:tab/>
        <w:t>Настоящата заповед да се връчи на членовете на комисията за сведение и изпълнение.</w:t>
      </w:r>
    </w:p>
    <w:p>
      <w:pPr>
        <w:pStyle w:val="Normal"/>
        <w:jc w:val="both"/>
        <w:rPr>
          <w:b/>
          <w:b/>
          <w:caps/>
        </w:rPr>
      </w:pPr>
      <w:r>
        <w:rPr/>
        <w:tab/>
        <w:t>Контрол по изпълнението на заповедта възлагам на директора на териториална  дирекция „Държавен резерв” гр. Плевен.</w:t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  <w:t>АСЕН АСЕНОВ</w:t>
      </w:r>
      <w:r>
        <w:rPr>
          <w:b/>
          <w:caps/>
          <w:lang w:val="en-US"/>
        </w:rPr>
        <w:t xml:space="preserve"> ……</w:t>
      </w:r>
      <w:r>
        <w:rPr>
          <w:b/>
          <w:caps/>
        </w:rPr>
        <w:t>………П…………….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  <w:t>Председател на Държавна агенция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  <w:t>„</w:t>
      </w:r>
      <w:r>
        <w:rPr>
          <w:i/>
        </w:rPr>
        <w:t>Държавен резерв и военновременни запаси”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/>
        <w:softHyphen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28"/>
      <w:szCs w:val="28"/>
    </w:rPr>
  </w:style>
  <w:style w:type="character" w:styleId="2">
    <w:name w:val="Основен текст с отстъп 2 Знак"/>
    <w:qFormat/>
    <w:rPr>
      <w:bCs/>
      <w:sz w:val="28"/>
      <w:szCs w:val="28"/>
    </w:rPr>
  </w:style>
  <w:style w:type="character" w:styleId="Style13">
    <w:name w:val="Долен колонтитул Знак"/>
    <w:qFormat/>
    <w:rPr>
      <w:bCs/>
      <w:sz w:val="28"/>
      <w:szCs w:val="28"/>
      <w:lang w:val="en-GB"/>
    </w:rPr>
  </w:style>
  <w:style w:type="character" w:styleId="PageNumber">
    <w:name w:val="Page Number"/>
    <w:rPr/>
  </w:style>
  <w:style w:type="character" w:styleId="Style14">
    <w:name w:val="План на документа Знак"/>
    <w:qFormat/>
    <w:rPr>
      <w:rFonts w:ascii="Tahoma" w:hAnsi="Tahoma" w:cs="Tahoma"/>
      <w:bCs/>
      <w:sz w:val="28"/>
      <w:szCs w:val="28"/>
      <w:shd w:fill="000080" w:val="clear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ind w:firstLine="1260"/>
      <w:jc w:val="both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  <w:szCs w:val="28"/>
      <w:lang w:val="en-GB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b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ereserve.bg/" TargetMode="External"/><Relationship Id="rId4" Type="http://schemas.openxmlformats.org/officeDocument/2006/relationships/hyperlink" Target="http://www.statereserve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47:00Z</dcterms:created>
  <dc:creator>Gl. Exp. PSSB</dc:creator>
  <dc:description/>
  <cp:keywords/>
  <dc:language>en-US</dc:language>
  <cp:lastModifiedBy>Martin Kirov</cp:lastModifiedBy>
  <cp:lastPrinted>2024-09-09T10:05:00Z</cp:lastPrinted>
  <dcterms:modified xsi:type="dcterms:W3CDTF">2024-09-10T11:50:00Z</dcterms:modified>
  <cp:revision>88</cp:revision>
  <dc:subject/>
  <dc:title>З А П О В Е Д</dc:title>
</cp:coreProperties>
</file>